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ЗАТО г.Железногорск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т 13.04.2018 № 769</w:t>
      </w:r>
    </w:p>
    <w:p>
      <w:pPr>
        <w:pStyle w:val="Normal"/>
        <w:autoSpaceDE w:val="false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установлению стимулирующих выплат руководителям муниципальных образовательных учреждений ЗАТО Железногорск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20"/>
        <w:gridCol w:w="6940"/>
      </w:tblGrid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аиди В.Ю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заместитель Главы ЗАТО г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Железногорск по социальным вопросам, председатель комиссии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ин В.Г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Управление образования», заместитель председателя комиссии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ышева И.Е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ConsPlusNonformat"/>
              <w:widowControl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разованию Администрации ЗАТО г. Железногорск, секретарь комиссии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В.В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специалист МКУ «Управление образования» (по согласованию)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юкова Т.А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литики в области оплаты труда и потребительского рынка Управления экономики и планирования Администрации ЗАТО г. Железногорск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Е.Н.</w:t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специалист МКУ «Управление образования» (по согласованию)</w:t>
            </w:r>
          </w:p>
        </w:tc>
      </w:tr>
      <w:tr>
        <w:trPr>
          <w:trHeight w:val="23" w:hRule="atLeast"/>
        </w:trPr>
        <w:tc>
          <w:tcPr>
            <w:tcW w:w="26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а Е.В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40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МКУ «Управление образования» по вопросам образования (по согласованию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902" w:gutter="0" w:header="0" w:top="99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05:00Z</dcterms:created>
  <dc:creator>derysheva</dc:creator>
  <dc:description/>
  <cp:keywords/>
  <dc:language>en-US</dc:language>
  <cp:lastModifiedBy>Bykova</cp:lastModifiedBy>
  <cp:lastPrinted>2015-07-06T08:57:00Z</cp:lastPrinted>
  <dcterms:modified xsi:type="dcterms:W3CDTF">2018-04-20T02:28:00Z</dcterms:modified>
  <cp:revision>17</cp:revision>
  <dc:subject/>
  <dc:title/>
</cp:coreProperties>
</file>